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 DO, Mr DO's wild ride, Mr DO's castle, Do ru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 images were created using the boardsets I have in my poss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MR DO, all of the other boards are original ( MR DO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py but also comes up with a 'presented by TAITO' messag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UNIVERSAL copyrigh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are all basically the same in terms of ROM layout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'0' is also marked '10'. I have used 10 as this is more logical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queries, please contact 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w@excels-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OMS will also be released to ftp.pro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