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CPU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1 = $E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2 = $F7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3 = $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4 = $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5 = $0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6 = $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 = $A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 = $E5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9 = $87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