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opeye bootleg, the only one that work in the Mam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1 = $ED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2 = $F7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3 = $9E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4 = $A0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5 = $03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6 = $5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7 = $A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8 = $E57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9 = $87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_d1-e1.b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