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  <w:t>ROBOTRON INSTRUCTION MANUAL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  <w:t>16P-3005-101</w:t>
      </w:r>
    </w:p>
    <w:p>
      <w:pPr>
        <w:pStyle w:val="Heading1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arch, 1982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Firstly I acknowledge that Williams still owns the copyright on this document, and I take no responsibility if you blow you machine up if I have made any errors.  That’s the obligatory disclaimer out the way then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has been prepared from an original manual, using mostly OCR, there are a few embedded graphics for some of the drawings.  I decided to use Word ’97, as the printed documents will be much nicer and have a smaller file size than a scan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is available in two formats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4 paper, British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etter size paper, American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lease feel free to Email me if you need a copy of the other one, or hopefully at some time I will make them available on a web site if I ever get round to doing one!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NOTE:  These documents are protected from alterations, if you have any corrections or suggestions Email me and I’ll try and oblige you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ave Langley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incoln, United Kingdo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18</w:t>
      </w:r>
      <w:r>
        <w:rPr>
          <w:rFonts w:cs="Comic Sans MS" w:ascii="Comic Sans MS" w:hAnsi="Comic Sans MS"/>
          <w:color w:val="0000FF"/>
          <w:vertAlign w:val="superscript"/>
        </w:rPr>
        <w:t>th</w:t>
      </w:r>
      <w:r>
        <w:rPr>
          <w:rFonts w:cs="Comic Sans MS" w:ascii="Comic Sans MS" w:hAnsi="Comic Sans MS"/>
          <w:color w:val="0000FF"/>
        </w:rPr>
        <w:t xml:space="preserve"> February, 1999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</w:rPr>
          <w:t>dave@thepubagain.u-net.com</w:t>
        </w:r>
      </w:hyperlink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TextBody"/>
        <w:rPr/>
      </w:pPr>
      <w:r>
        <w:rPr/>
        <w:t xml:space="preserve">P.S.  Now the wants list . . . if you have any early 80’s Williams stuff for sale/trade Email me.  I’m especially interested in Defender, Robotron, Stargate or Joust Stuff, and any original manuals for these games. </w:t>
      </w:r>
    </w:p>
    <w:sectPr>
      <w:footerReference w:type="default" r:id="rId3"/>
      <w:type w:val="continuous"/>
      <w:pgSz w:w="11906" w:h="16838"/>
      <w:pgMar w:left="1134" w:right="1134" w:gutter="0" w:header="0" w:top="1134" w:footer="1134" w:bottom="11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0000FF"/>
      </w:rPr>
    </w:pPr>
    <w:r>
      <w:rPr>
        <w:color w:val="0000FF"/>
      </w:rPr>
      <w:t>Read me first.doc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@thepubagain.u-ne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7:19:00Z</dcterms:created>
  <dc:creator>Dave Langley</dc:creator>
  <dc:description/>
  <dc:language>en-US</dc:language>
  <cp:lastModifiedBy>Dave Langley</cp:lastModifiedBy>
  <dcterms:modified xsi:type="dcterms:W3CDTF">1999-02-18T17:19:00Z</dcterms:modified>
  <cp:revision>3</cp:revision>
  <dc:subject>Read this document first!</dc:subject>
  <dc:title>Read Me First</dc:title>
</cp:coreProperties>
</file>