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0 -          Main CPU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1 -&gt; SC5     Sound Boar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