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o. supports the file called RCSRADIO.ETL  (A DRILL SIZE TOOL TAB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SRADIO.ETL is a commonsense TOOL TABLE for within the use of the EASY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generated because of the very poor ridiculous suggested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recommended by the guru's from PROTEL.   (who dunno wot a pcb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ed TOOL TABLE Drill Sizes relevant to the typical PAD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in this file so as to allow for the removal of compon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sertion of replacement components due to failure (some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typical drill size I suggest that you copy the RCSRADIO.ET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other directory and RE-NAME it to eg. YOURNAME.ETL then MOVE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TRAX directory and by using any sort of ASCII Editor you can no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rill size against any TOx (eg. TO1, TO2, TO3, TO4, TO5, TO6, TO7, TO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ed Drill sizes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        TOOL  Thou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cs comments only and examples of typic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40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50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62     T02    3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9mm IC Pads or Small Transistor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70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Resistors,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85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most components P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100    TO4    4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2mm 5watt resisto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125    TO5    6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5mm larger TO22O SCR's and leg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150    TO6    8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omm as in very large pins, fuse clip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175    TO7   1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5mm hard wire I/O connec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200    TO7   1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5mm hard wire I/O connec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225    TO8   125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3.2mm earths and mounting ho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250    TO8   125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3.2mm 2N3O55 can connections and TO22O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p not normally in the RCSRADIO.ETL TO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40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50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62    T02    3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9mm IC Pads or Small Transistor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70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Resistors,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85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most components P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100   TO4    4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2mm 5watt resisto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125   TO5    6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5mm larger TO22O SCR's and leg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150   TO6    8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omm as in very large pins, fuse clip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175   TO7   1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5mm hard wire I/O connec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200   TO7   1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2.5mm hard wire I/O connec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225   TO8   125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3.2mm earths and mounting ho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250   TO8   125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3.2mm 2N3O55 can connections and TO22O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p not normally in the RCSRADIO.ETL TO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0X120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0X120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0X120     T02    3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9mm IC Pads or Small Transistor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0X120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Resistors,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0X120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most components P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0X120     TO4    4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2mm 5watt resisto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p not normally in the RCSRADIO.ETL TO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40  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50  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ident pa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60       T02    3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9mm IC Pads or Small Transistor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70  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Resistors,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80  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most components P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90       TO4    4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2mm 5watt resisto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p not normally in the RCSRADIO.ETL TO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40  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via - data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50       TO1    3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8mm Very small via - data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62       TO2    36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o.9mm Normally the smallest via - data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70       TO3    4O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omm Normal via's data and sm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100      TO4    48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r 1.2mm use in tripple bus conns for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nt is when using via's is to try and put the largest VIA on the boar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ximum current can be sent down  through  the  lining  of the vi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use the VIA70 for most data and the VIA100 in a Double or Tr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n the track for maximum track to track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via's are cheaper than repairing a board with blown via'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verload - due to poor design by the CAD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up the new DRILL TOOL TABLE when in EASYPLOT main menu d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etup - this puts you in the setup (alter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 Drill - this now puts you in the NC DRILL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utput file is only if you are making a stand alone file 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 down to the the label called Tool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Table 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edit/repair the Drive No. and sub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used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OL TABLE Menu will come on and list any *.ET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croll down and select the new *.ETL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TANDARD.ETL - If you are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SRADIO.ETL - If you are sm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name.etl - If you are game - on your head b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T\RCSRADIO.ETL - this now loads the better Tool Table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pon selecting and then pressing &lt;ESC&gt; it will save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hit &lt;ESC&gt; again back to the SETUP MENU, the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save this as normal upload table bail out by F ile  Q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uploads the new TOOL Table for manufac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backtracking after using the S (setup) N (NC DRILLING)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instead of the STANDARD.ETL (EASYTRAX DRILL SIZE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e RCSRADIO.ETL are welcome, you can tele-call 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2 587-3491 and ask for Robert J Barnes, or shower me in $5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saving you a bundle on your next productio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 manufacturer owing to PROTEL's misguided dril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ot copy write - please distribute in the 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ducing more manufacturing friendly artwor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