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TRAX - READ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se of installation run the program EASYIN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you are nuts then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On your hard drive c: make a directory calle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D\CAD  and  now make a sub directory called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Up load everything from the floppy into the ET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un EASYTRX1.EXE &amp; EASYTRX2.EXE - this will uncrunc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Delete the EASYTRX1.EXE &amp; EASYTRX2.EXE from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Keep the suggested *.DFT files for correct color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Setup the colours like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a. Solder/Copper Side is the Bottom side (thru the PWB) is color 12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RED copper side is drawn in reverse - most conf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b. Component Side is the Top Copper side (top view PWB) is color  9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c. Component Code Layer - Top Side - is set for the ...... color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d. Background of the monitor color is usual .............. color  0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You may have to run the *.BAT to obtain the correct monit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 Finally set the grid on IMPERIAL - Not Metric !!! and set Grid = 50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Visible Grid on 100 or 1/1O" of an inch - NO BLOODY METRIC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Be very carefull when saving an artwork that you have given i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NEW NAME !!! - DO MAKE THE MISTAKE and WRITE OVER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BEEN WORKING ON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If you have choosen different [drives] [sub-dir] etc t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to recheck all your paths and colour schemes as it can 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 Barnes - Tel (o2) 587-3491  Fax (o2) 587-53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