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ltigame / Single rom hack for Galaxian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 files into the following 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play.bin into a 27512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1 and graph2 into 2732 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follow the following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move rom board and Graphics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n a 28 pin socket (or the 27512 programmed earlier) be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s 1,2,20,22,23,26,27 and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ert socket (or rom) into socket 7F aligning pin 14 to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 12. Pins 1,2,27 and 28 will overhang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nect Pin 28 to 7J pin 24 (+5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n  2 to 7D pin  5 (A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n 20 to 7J pin 12 (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n 22 to 8E pin 13 (O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n 23 to 7D pin  3 (A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n 26 to 7D pin  7 (A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n 27 to 9N pin  6 (A14)    Switched b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n  1 to 9N pin  7 (A15)    Switched b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end up pin 21 on both graphics 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nsert graph1 in 1H, graph2 into 1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nnect pin 21 of each graphic rom to 9M pi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is has been done sucessfully, then power-up should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listing the 4 available games. Select which game you wish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eft and right, press fire to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dd a button to return you to the menu, then you can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-board reset button to an unused button in the harness, or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