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 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hematics are from pages 4a onwards, the lower numbered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iring diagrams for different cabine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